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утузова Антона Михайл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Бутузова Антона Михайл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Бутузова Антона Михайл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утузову Антону Михайл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2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36:00Z</cp:lastPrinted>
  <dcterms:modified xsi:type="dcterms:W3CDTF">2025-08-01T11:36:00Z</dcterms:modified>
  <cp:revision>18</cp:revision>
  <dc:subject/>
  <dc:title/>
</cp:coreProperties>
</file>